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I’m so laz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. Jęd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ll the mosquitos; one’s dead but the other sta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ear me my people cause I’ve got nothing to sa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ave I told you before, have I told you befo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hat I smoke no more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an you hear the grass grow at my front door?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Lazy, lazy, I’m so laz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one comes and no one goe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one’s far and no one’s clos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I’m so laz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hat’s it all about, what’s it all about? My mind’s so confused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hat’s it all about? My brain is so misuse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ck memories, crazy s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ly in my soup, I can see the trees walking b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Lazy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ittle white mouse running across the floo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ho’s let him in? I know I locked the doo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mpty bottles, masturbation residu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irt all around me, bills to pay long time overdu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Lazy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ell me where the joy comes from, where’s the origin of pain?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ell me why am I crying? Tell me why am I insane?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ick memories, crazy s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ly in my soup, I can see the trees walking b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Lazy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7:00Z</dcterms:created>
  <dc:creator>none</dc:creator>
  <dc:description/>
  <dc:language>en-US</dc:language>
  <cp:lastModifiedBy>none</cp:lastModifiedBy>
  <dcterms:modified xsi:type="dcterms:W3CDTF">2001-05-24T21:24:00Z</dcterms:modified>
  <cp:revision>4</cp:revision>
  <dc:subject/>
  <dc:title>I’m so lazy</dc:title>
</cp:coreProperties>
</file>